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quirements Specific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069"/>
        <w:gridCol w:w="3791"/>
      </w:tblGrid>
      <w:tr>
        <w:trPr>
          <w:trHeight w:val="537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20" w:leader="none"/>
              </w:tabs>
              <w:snapToGrid w:val="false"/>
              <w:spacing w:before="240" w:after="60"/>
              <w:ind w:left="720" w:hanging="720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 xml:space="preserve">Functional Requirements </w:t>
            </w:r>
          </w:p>
        </w:tc>
      </w:tr>
      <w:tr>
        <w:trPr>
          <w:cantSplit w:val="true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  <w:t>Number</w:t>
              <w:b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Requirement</w:t>
              <w:br/>
            </w:r>
            <w:r>
              <w:rPr>
                <w:iCs/>
              </w:rPr>
              <w:t>The system shall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274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Educate the user about climate chang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During the challenges, the user will be given tips and hints about ways in which they can help with the climate change issue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Reward participants for their action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After completing a challenge or the entire challenge, the user will be given feedback on how they have fared in helping with the climate change issue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Allow users to share their experiences during the challeng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During the challenges, the user can upload videos to YouTube of them completing a challenge to allow other user's help to complete their challenge or can share their experiences with friends</w:t>
            </w:r>
          </w:p>
        </w:tc>
      </w:tr>
      <w:tr>
        <w:trPr>
          <w:trHeight w:val="7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Have easy to complete challeng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Challenges will be designed to be easy to complete whilst creating the most understanding possible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Have a personal aspect by allowing the user to chose how they wish to compet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Each challenge will have different ways to be completed depending on the user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Send emails automatically every day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Emails regarding the challenge</w:t>
            </w:r>
            <w:r>
              <w:rPr>
                <w:rFonts w:cs="Times New Roman" w:ascii="Times New Roman" w:hAnsi="Times New Roman"/>
                <w:iCs/>
              </w:rPr>
              <w:t>’</w:t>
            </w:r>
            <w:r>
              <w:rPr>
                <w:iCs/>
              </w:rPr>
              <w:t>s will be sent out everyday automatically by the system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FR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Be fu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he challenges need to be fun, as to keep the users attention throughout the challenge so they do not get bored and sto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237"/>
        <w:gridCol w:w="3622"/>
      </w:tblGrid>
      <w:tr>
        <w:trPr>
          <w:cantSplit w:val="true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20" w:leader="none"/>
              </w:tabs>
              <w:snapToGrid w:val="false"/>
              <w:spacing w:before="240" w:after="60"/>
              <w:ind w:left="720" w:hanging="720"/>
              <w:rPr>
                <w:i/>
                <w:i/>
                <w:iCs/>
              </w:rPr>
            </w:pPr>
            <w:r>
              <w:rPr/>
              <w:t xml:space="preserve">Non-Functional Requirements </w:t>
            </w:r>
          </w:p>
        </w:tc>
      </w:tr>
      <w:tr>
        <w:trPr>
          <w:cantSplit w:val="true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. Data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Numbe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i w:val="false"/>
                <w:i w:val="false"/>
              </w:rPr>
            </w:pPr>
            <w:r>
              <w:rPr>
                <w:i w:val="false"/>
              </w:rPr>
              <w:t>D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Store user dat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As users register, personal data will be stored in a database to allow them to be sent emails, login and change detail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D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Store tips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ips will be stored in a database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his will allow the mailing script to easily locate the correct tip for the user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. Security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Numbe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S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event unauthorised changes to users dat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Users must be logged in to access their own private data and make changes to it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S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vent unauthorised email spamming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mailing script that is called will need to be secured as to not allow spamming of emails by third parties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. Interface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Numbe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I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ovide an administration interfac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The Admin user </w:t>
            </w:r>
            <w:r>
              <w:rPr>
                <w:iCs/>
              </w:rPr>
              <w:t>account</w:t>
            </w:r>
            <w:r>
              <w:rPr>
                <w:iCs/>
              </w:rPr>
              <w:t xml:space="preserve"> will have special privileges over regular users by being capable of viewing all users currently in the database, and if so removing a user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I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Be easy to navigat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As this is a website, basic navigation principles will be applied to allow the user to easily navigate the sit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. Constraints</w:t>
              <w:br/>
              <w:t>What might limit the development of the system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Numbe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C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Completion Date: </w:t>
              <w:br/>
              <w:t>24th  October 20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he product needs to be completed for the Food Festival on the 24</w:t>
            </w:r>
            <w:r>
              <w:rPr>
                <w:iCs/>
                <w:vertAlign w:val="superscript"/>
              </w:rPr>
              <w:t>th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October</w:t>
            </w:r>
            <w:r>
              <w:rPr>
                <w:iCs/>
              </w:rPr>
              <w:t xml:space="preserve"> 2009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872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016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2304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2448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592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38:00Z</dcterms:created>
  <dc:creator>lsmith</dc:creator>
  <dc:description/>
  <cp:keywords/>
  <dc:language>en-US</dc:language>
  <cp:lastModifiedBy>default-user</cp:lastModifiedBy>
  <cp:lastPrinted>2003-08-25T16:33:00Z</cp:lastPrinted>
  <dcterms:modified xsi:type="dcterms:W3CDTF">2009-10-28T20:01:00Z</dcterms:modified>
  <cp:revision>45</cp:revision>
  <dc:subject/>
  <dc:title>Requirements Specification</dc:title>
</cp:coreProperties>
</file>